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Załącznik nr 7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, ŻE OSOBY, KTÓRE BĘDĄ UCZESTNICZYĆ W WYKONANIU ZAMÓWIENIA, POSIADAJĄ WYMAGANE UPRAWNIENIA, JEŻELI  USTAWY NAKŁADAJĄ OBOWIĄZEK POSIADANIA TAKICH UPRAWNIEŃ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iniejszym przystępując do postępowania o udzielenie zamówienia publicznego n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rowadzącego zajęcia pozalekcyjne, w ramach projektu WND-POKL.09.01.02-26-285/10 pn.: „Indywidualizacja nauczania i wychowania klas I-III w Gminie Małogoszcz”, współfinansowanego ze środków Unii Europejskiej w ramach Programu Operacyjnego Kapitał Ludzk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świadczam, że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Osoby, które zostały wymienione w wykazie stanowiącym załącznik formularza ofertowego                i będą uczestniczyć w wykon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.............................................               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 xml:space="preserve">(podpis osoby uprawnionej do występowania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w imieniu wykonawcy)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6:00Z</dcterms:created>
  <dc:creator>Promocja</dc:creator>
  <dc:description/>
  <dc:language>en-US</dc:language>
  <cp:lastModifiedBy>Promocja</cp:lastModifiedBy>
  <dcterms:modified xsi:type="dcterms:W3CDTF">2011-06-07T09:37:00Z</dcterms:modified>
  <cp:revision>1</cp:revision>
  <dc:subject/>
  <dc:title>Załącznik nr 7</dc:title>
</cp:coreProperties>
</file>